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54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Introduction to Women’s Minist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Introduction to Women’s Minist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32385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orothy Eaton Wat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Dorothy Eaton Wat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6555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65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Introduction to Women’s Minist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Introduction to Women’s Minist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5469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Introduction to Women’s Ministr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Introduction to Women’s Ministr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3238500" cy="457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21:21:00Z</dcterms:created>
  <dc:creator>DriverL</dc:creator>
  <dc:description/>
  <cp:keywords/>
  <dc:language>en-US</dc:language>
  <cp:lastModifiedBy>Strahlem</cp:lastModifiedBy>
  <cp:lastPrinted>2002-04-18T10:56:00Z</cp:lastPrinted>
  <dcterms:modified xsi:type="dcterms:W3CDTF">2008-07-17T19:44:00Z</dcterms:modified>
  <cp:revision>3</cp:revision>
  <dc:subject/>
  <dc:title> </dc:title>
</cp:coreProperties>
</file>